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img src=</w:t>
      </w:r>
      <w:hyperlink r:id="rId2">
        <w:r>
          <w:rPr>
            <w:rStyle w:val="InternetLink"/>
          </w:rPr>
          <w:t>http://www.google.com/imgres?imgurl=http://bahai-library.com/books/dawnbreakers/post-text/persia.big.jpg&amp;imgrefurl=http://bahai-library.com/nabil_dawnbreakers_map_persians&amp;usg=__2It_CRE4W71LjPWNgzqrqTi4yjI=&amp;h=1730&amp;w=1791&amp;sz=402&amp;hl=en&amp;start=0&amp;zoom=1&amp;tbnid=ws_6qhq8rAmP0M:&amp;tbnh=156&amp;tbnw=162&amp;ei=t96VTd64KsySgQe3lvnICA&amp;prev=/images%3Fq%3Dpersia%26hl%3Den%26safe%3Dactive%26sa%3DX%26biw%3D1259%26bih%3D615%26tbs%3Disch:1%26prmd%3Divnsub&amp;itbs=1&amp;iact=rc&amp;dur=281&amp;oei=tN6VTc6qM8jSgQeHk-3BCA&amp;page=1&amp;ndsp=17&amp;ved=1t:429,r:2,s:0&amp;tx=29&amp;ty=14</w:t>
        </w:r>
      </w:hyperlink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mg src=</w:t>
      </w:r>
      <w:hyperlink r:id="rId3">
        <w:r>
          <w:rPr>
            <w:rStyle w:val="InternetLink"/>
          </w:rPr>
          <w:t>http://www.google.com/imgres?imgurl=http://www.mansfieldct.org/Schools/MMS/staff/ss/pe_files/pehotlnk_files/image003.gif&amp;imgrefurl=http://www.mansfieldct.org/Schools/MMS/staff/ss/pe_files/pehotlnk.htm&amp;usg=__uTXjrbqJdmNAode_qX5CYs-5mBk=&amp;h=344&amp;w=344&amp;sz=35&amp;hl=en&amp;start=57&amp;zoom=1&amp;tbnid=Z_mWGArZQHC6SM:&amp;tbnh=140&amp;tbnw=142&amp;ei=ad-VTercEYLPgAe-58HLCA&amp;prev=/images%3Fq%3DAcient%2Bpersia%26hl%3Den%26safe%3Dactive%26biw%3D1259%26bih%3D615%26tbs%3Disch:10%2C1384&amp;itbs=1&amp;iact=hc&amp;vpx=125&amp;vpy=280&amp;dur=905&amp;hovh=224&amp;hovw=224&amp;tx=131&amp;ty=158&amp;oei=Q9-VTYarMYL4gAe__qDXCA&amp;page=4&amp;ndsp=21&amp;ved=1t:429,r:7,s:57&amp;biw=1259&amp;bih=615</w:t>
        </w:r>
      </w:hyperlink>
      <w:r>
        <w:rPr/>
        <w:t>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imgres?imgurl=http://bahai-library.com/books/dawnbreakers/post-text/persia.big.jpg&amp;imgrefurl=http://bahai-library.com/nabil_dawnbreakers_map_persians&amp;usg=__2It_CRE4W71LjPWNgzqrqTi4yjI=&amp;h=1730&amp;w=1791&amp;sz=402&amp;hl=en&amp;start=0&amp;zoom=1&amp;tbnid=ws_6qhq8rAmP0M:&amp;tbnh=156&amp;tbnw=162&amp;ei=t96VTd64KsySgQe3lvnICA&amp;prev=/images%3Fq%3Dpersia%26hl%3Den%26safe%3Dactive%26sa%3DX%26biw%3D1259%26bih%3D615%26tbs%3Disch:1%26prmd%3Divnsub&amp;itbs=1&amp;iact=rc&amp;dur=281&amp;oei=tN6VTc6qM8jSgQeHk-3BCA&amp;page=1&amp;ndsp=17&amp;ved=1t:429,r:2,s:0&amp;tx=29&amp;ty=14" TargetMode="External"/><Relationship Id="rId3" Type="http://schemas.openxmlformats.org/officeDocument/2006/relationships/hyperlink" Target="http://www.google.com/imgres?imgurl=http://www.mansfieldct.org/Schools/MMS/staff/ss/pe_files/pehotlnk_files/image003.gif&amp;imgrefurl=http://www.mansfieldct.org/Schools/MMS/staff/ss/pe_files/pehotlnk.htm&amp;usg=__uTXjrbqJdmNAode_qX5CYs-5mBk=&amp;h=344&amp;w=344&amp;sz=35&amp;hl=en&amp;start=57&amp;zoom=1&amp;tbnid=Z_mWGArZQHC6SM:&amp;tbnh=140&amp;tbnw=142&amp;ei=ad-VTercEYLPgAe-58HLCA&amp;prev=/images%3Fq%3DAcient%2Bpersia%26hl%3Den%26safe%3Dactive%26biw%3D1259%26bih%3D615%26tbs%3Disch:10%2C1384&amp;itbs=1&amp;iact=hc&amp;vpx=125&amp;vpy=280&amp;dur=905&amp;hovh=224&amp;hovw=224&amp;tx=131&amp;ty=158&amp;oei=Q9-VTYarMYL4gAe__qDXCA&amp;page=4&amp;ndsp=21&amp;ved=1t:429,r:7,s:57&amp;biw=1259&amp;bih=61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19:00Z</dcterms:created>
  <dc:creator>A. User</dc:creator>
  <dc:description/>
  <cp:keywords/>
  <dc:language>en-US</dc:language>
  <cp:lastModifiedBy>A. User</cp:lastModifiedBy>
  <dcterms:modified xsi:type="dcterms:W3CDTF">2011-04-01T14:23:00Z</dcterms:modified>
  <cp:revision>1</cp:revision>
  <dc:subject/>
  <dc:title>&lt;img src=http://www</dc:title>
</cp:coreProperties>
</file>